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55" w:type="dxa"/>
        <w:jc w:val="left"/>
        <w:tblInd w:w="16" w:type="dxa"/>
        <w:tblLayout w:type="fixed"/>
        <w:tblCellMar>
          <w:top w:w="0" w:type="dxa"/>
          <w:left w:w="0" w:type="dxa"/>
          <w:bottom w:w="0" w:type="dxa"/>
          <w:right w:w="0" w:type="dxa"/>
        </w:tblCellMar>
      </w:tblPr>
      <w:tblGrid>
        <w:gridCol w:w="10072"/>
        <w:gridCol w:w="4583"/>
      </w:tblGrid>
      <w:tr>
        <w:trPr>
          <w:tblHeader w:val="true"/>
          <w:trHeight w:val="1558" w:hRule="atLeast"/>
        </w:trPr>
        <w:tc>
          <w:tcPr>
            <w:tcW w:w="10072" w:type="dxa"/>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583" w:type="dxa"/>
            <w:tcBorders/>
          </w:tcPr>
          <w:p>
            <w:pPr>
              <w:pStyle w:val="Normal"/>
              <w:widowControl w:val="false"/>
              <w:autoSpaceDE w:val="false"/>
              <w:spacing w:lineRule="auto" w:line="240" w:before="0" w:after="0"/>
              <w:rPr/>
            </w:pPr>
            <w:r>
              <w:rPr>
                <w:rFonts w:cs="Times New Roman" w:ascii="Times New Roman" w:hAnsi="Times New Roman"/>
                <w:color w:val="000000"/>
                <w:sz w:val="28"/>
                <w:szCs w:val="28"/>
              </w:rPr>
              <w:t>Приложение</w:t>
            </w:r>
            <w:r>
              <w:rPr>
                <w:rFonts w:cs="Times New Roman" w:ascii="Times New Roman" w:hAnsi="Times New Roman"/>
                <w:color w:val="000000"/>
                <w:sz w:val="28"/>
                <w:szCs w:val="28"/>
                <w:lang w:val="en-US"/>
              </w:rPr>
              <w:t xml:space="preserve"> 3</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му правовому акту города Владивостока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8"/>
                <w:szCs w:val="28"/>
              </w:rPr>
              <w:t xml:space="preserve">от         № </w:t>
            </w:r>
          </w:p>
        </w:tc>
      </w:tr>
      <w:tr>
        <w:trPr>
          <w:trHeight w:val="520" w:hRule="atLeast"/>
        </w:trPr>
        <w:tc>
          <w:tcPr>
            <w:tcW w:w="1465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омственная структура расходов бюджета Владивостокского городского округа </w:t>
            </w:r>
          </w:p>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8"/>
                <w:szCs w:val="28"/>
              </w:rPr>
              <w:t>на 2026 год и плановый период 2027 и 2028 годов</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b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700" w:type="dxa"/>
        <w:jc w:val="left"/>
        <w:tblInd w:w="-10" w:type="dxa"/>
        <w:tblLayout w:type="fixed"/>
        <w:tblCellMar>
          <w:top w:w="0" w:type="dxa"/>
          <w:left w:w="0" w:type="dxa"/>
          <w:bottom w:w="0" w:type="dxa"/>
          <w:right w:w="0" w:type="dxa"/>
        </w:tblCellMar>
      </w:tblPr>
      <w:tblGrid>
        <w:gridCol w:w="3672"/>
        <w:gridCol w:w="1140"/>
        <w:gridCol w:w="829"/>
        <w:gridCol w:w="1395"/>
        <w:gridCol w:w="887"/>
        <w:gridCol w:w="2254"/>
        <w:gridCol w:w="2246"/>
        <w:gridCol w:w="2277"/>
      </w:tblGrid>
      <w:tr>
        <w:trPr>
          <w:tblHeader w:val="true"/>
          <w:trHeight w:val="408" w:hRule="atLeast"/>
        </w:trPr>
        <w:tc>
          <w:tcPr>
            <w:tcW w:w="3672"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 показателя</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главного распорядителя бюджетных средств</w:t>
            </w:r>
          </w:p>
        </w:tc>
        <w:tc>
          <w:tcPr>
            <w:tcW w:w="829"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Код раздела,</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раздела</w:t>
            </w:r>
          </w:p>
        </w:tc>
        <w:tc>
          <w:tcPr>
            <w:tcW w:w="139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целевой статьи</w:t>
            </w:r>
          </w:p>
        </w:tc>
        <w:tc>
          <w:tcPr>
            <w:tcW w:w="88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ида расхо- дов</w:t>
            </w:r>
          </w:p>
        </w:tc>
        <w:tc>
          <w:tcPr>
            <w:tcW w:w="6777"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 в рублях</w:t>
            </w:r>
          </w:p>
        </w:tc>
      </w:tr>
      <w:tr>
        <w:trPr>
          <w:trHeight w:val="1319" w:hRule="atLeast"/>
        </w:trPr>
        <w:tc>
          <w:tcPr>
            <w:tcW w:w="3672"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9"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9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54"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c>
          <w:tcPr>
            <w:tcW w:w="2246"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7 год</w:t>
            </w:r>
          </w:p>
        </w:tc>
        <w:tc>
          <w:tcPr>
            <w:tcW w:w="2277"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8 год</w:t>
            </w:r>
          </w:p>
        </w:tc>
      </w:tr>
    </w:tbl>
    <w:p>
      <w:pPr>
        <w:pStyle w:val="Normal"/>
        <w:widowControl w:val="false"/>
        <w:autoSpaceDE w:val="false"/>
        <w:spacing w:lineRule="auto" w:line="240" w:before="0" w:after="0"/>
        <w:rPr>
          <w:rFonts w:ascii="Arial" w:hAnsi="Arial" w:cs="Arial"/>
          <w:sz w:val="2"/>
          <w:szCs w:val="2"/>
          <w:lang w:val="en-US"/>
        </w:rPr>
      </w:pPr>
      <w:r>
        <w:rPr>
          <w:rFonts w:cs="Arial" w:ascii="Arial" w:hAnsi="Arial"/>
          <w:sz w:val="2"/>
          <w:szCs w:val="2"/>
          <w:lang w:val="en-US"/>
        </w:rPr>
      </w:r>
    </w:p>
    <w:p>
      <w:pPr>
        <w:pStyle w:val="Normal"/>
        <w:widowControl w:val="false"/>
        <w:autoSpaceDE w:val="false"/>
        <w:spacing w:lineRule="auto" w:line="240" w:before="0" w:after="0"/>
        <w:rPr>
          <w:rFonts w:ascii="Arial" w:hAnsi="Arial" w:cs="Arial"/>
          <w:sz w:val="2"/>
          <w:szCs w:val="2"/>
          <w:lang w:val="en-US"/>
        </w:rPr>
      </w:pPr>
      <w:r>
        <w:rPr>
          <w:rFonts w:cs="Arial" w:ascii="Arial" w:hAnsi="Arial"/>
          <w:sz w:val="2"/>
          <w:szCs w:val="2"/>
          <w:lang w:val="en-US"/>
        </w:rPr>
      </w:r>
    </w:p>
    <w:p>
      <w:pPr>
        <w:pStyle w:val="Normal"/>
        <w:widowControl w:val="false"/>
        <w:autoSpaceDE w:val="false"/>
        <w:spacing w:lineRule="auto" w:line="240" w:before="0" w:after="0"/>
        <w:rPr>
          <w:rFonts w:ascii="Arial" w:hAnsi="Arial" w:cs="Arial"/>
          <w:sz w:val="2"/>
          <w:szCs w:val="2"/>
          <w:lang w:val="en-US"/>
        </w:rPr>
      </w:pPr>
      <w:r>
        <w:rPr>
          <w:rFonts w:cs="Arial" w:ascii="Arial" w:hAnsi="Arial"/>
          <w:sz w:val="2"/>
          <w:szCs w:val="2"/>
          <w:lang w:val="en-US"/>
        </w:rPr>
      </w:r>
    </w:p>
    <w:tbl>
      <w:tblPr>
        <w:tblW w:w="14700" w:type="dxa"/>
        <w:jc w:val="left"/>
        <w:tblInd w:w="-10" w:type="dxa"/>
        <w:tblLayout w:type="fixed"/>
        <w:tblCellMar>
          <w:top w:w="0" w:type="dxa"/>
          <w:left w:w="0" w:type="dxa"/>
          <w:bottom w:w="0" w:type="dxa"/>
          <w:right w:w="0" w:type="dxa"/>
        </w:tblCellMar>
      </w:tblPr>
      <w:tblGrid>
        <w:gridCol w:w="3672"/>
        <w:gridCol w:w="1140"/>
        <w:gridCol w:w="829"/>
        <w:gridCol w:w="1395"/>
        <w:gridCol w:w="887"/>
        <w:gridCol w:w="2254"/>
        <w:gridCol w:w="2246"/>
        <w:gridCol w:w="2277"/>
      </w:tblGrid>
      <w:tr>
        <w:trPr>
          <w:tblHeader w:val="true"/>
          <w:trHeight w:val="393" w:hRule="atLeast"/>
        </w:trPr>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сего расходов</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32 246 511,2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454 614 202,8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74 972 986,30</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 том числе условно утвержденные расходы</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4 056 226,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22 507 335,95</w:t>
            </w:r>
          </w:p>
        </w:tc>
      </w:tr>
      <w:tr>
        <w:trPr>
          <w:trHeight w:val="288" w:hRule="atLeast"/>
        </w:trPr>
        <w:tc>
          <w:tcPr>
            <w:tcW w:w="79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того расходов</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32 246 511,2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60 557 976,4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52 465 650,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279 359,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97 382,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269 575,4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179 359,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97 382,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269 575,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179 359,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97 382,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269 575,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179 359,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697 382,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269 575,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92 777,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8 824,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41 482,3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92 777,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8 824,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41 482,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826 731,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501 189,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283 101,3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826 731,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501 189,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283 101,3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945 121,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490 773,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547 918,46</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619 736,9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320 463,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168 057,26</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83 314,9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28 671,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339 055,2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07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3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06,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9 054,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9 054,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64 30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64 30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282 277,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479 964,0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486 460,3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202 977,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420 024,0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486 460,3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202 977,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420 024,0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486 460,3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202 977,8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 420 024,0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486 460,3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7 121,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8 25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48 624,8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7 121,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8 25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48 624,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75 287,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86 550,6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338 094,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75 287,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86 550,6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338 09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551 457,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630 778,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922 690,5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065 848,4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342 133,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756 242,5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5 609,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8 644,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448,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7 747,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4 164,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6 30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2 747,2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0 164,5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72 30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94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17 296 639,2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49 232 630,6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65 049 721,6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18 964 206,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22 020 859,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5 019 720,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лав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0 753 553,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4 877 123,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6 227 809,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0 753 553,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4 877 123,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6 227 809,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0 753 553,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4 877 123,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6 227 809,1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5 723 294,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5 142 549,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6 527 235,06</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10 259,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14 574,1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680 574,1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7 389 288,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6 033 463,7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7 381 161,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2 739 528,2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1 383 703,7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2 731 401,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555 082,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995,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51 984,4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21 1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89 13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89 138,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33 944,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32 857,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62 846,4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677 43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306 40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529,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74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748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248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77 43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6 40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00 529,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411 753,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053 049,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7 869 444,1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7 872 601,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2 178 032,5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7 055 175,8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598 491,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936 227,1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76 598,2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40 66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38 79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37 67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85 58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97 01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52 89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15 58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27 01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982 89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6 4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84 9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43 35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86 4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34 9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93 35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14,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70,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41,6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14,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70,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41,6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76 372,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76 37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5 906,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5 906,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97 813,2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45 906,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45 906,0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7 813,28</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01 103,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72 657,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07 701,5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97 613,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69 16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04 211,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97 613,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69 16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04 211,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97 613,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69 16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04 211,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97 613,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69 167,9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04 211,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84 167,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598 711,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133 755,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11 845,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8 856,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68 856,2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48 577 921,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030 736,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480 105,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7 432 247,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580 736,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480 105,7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62 915,3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6 397,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7 328,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13 433,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13 433,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13 433,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13 433,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2 361 455,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454 163,3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287 091,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424 360,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32 681,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0 0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78,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1,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0 0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78,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1,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0 0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58 481,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0 1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58 481,6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0 1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499 226,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621 481,6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897 059,9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61 384,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78 811,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76 862,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61 384,3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78 811,7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76 862,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937 842,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242 669,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620 197,2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69 783,3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21 6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93 7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768 058,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21 069,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726 437,2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39 910,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74 56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679 5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953 560,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251 23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613 8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953 560,9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251 23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613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86 3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3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65 78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86 3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33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65 7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145 673,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145 673,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охраны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89 158,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90 261,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92 384,4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4 39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7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1 29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1 29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1 29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4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45 284,4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45 284,4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45 284,4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45 284,4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9 7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765 015,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45 284,4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7 8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7 8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7 8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7 8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7 88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7 88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1 603 550,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650 865,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581 929,2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енсионное обеспече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002 651,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002 651,7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002 651,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70 120,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70 120,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70 120,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70 120,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70 120,5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2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2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2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2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2 5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039 369,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90 330,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91 979,1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76 6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76 00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759 42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76 6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76 00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759 42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76 6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76 00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759 42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76 6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676 00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759 422,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918 613,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318 00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401 422,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5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9 928 65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9 928 65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9 928 65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9 928 657,13</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12 756,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260 428,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9 878 65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824 653,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75 556,65</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75 556,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75 556,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75 556,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75 556,65</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75 556,65</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78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78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1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1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поселка Трудовое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961 817,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756 745,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83 188,7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3 188,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3 188,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3 188,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3 188,79</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3 188,79</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271 040,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051 333,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6 832 058,72</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24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82 339,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68 73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дебная систем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96 0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59 89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6 289,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96 0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59 89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6 289,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96 05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59 89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6 289,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574 610,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37 639,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19 278,1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21 439,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22 255,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27 010,8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7 091 540,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165 094,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0 359 425,7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жданская оборон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33 92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31 93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56 071,4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33 92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31 93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56 071,4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33 927,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31 932,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456 071,46</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659 10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006 94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448 735,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58 691,0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38 303,3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52 109,46</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16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6 68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55 227,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257 613,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233 162,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2 903 354,2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257 613,3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233 162,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2 903 354,2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254 523,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170 963,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163 580,5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884 729,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01 169,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793 786,54</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79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79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79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003 089,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5 062 199,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739 773,7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543 03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742 076,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214 99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850 317,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82 175,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57 815,72</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9 73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7 94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6 967,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2 513 203,4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840 053,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701 770,55</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2 509 303,4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836 153,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697 870,5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97 95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97 95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97 95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97 95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8 07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97 953,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946 980,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496 665,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121 041,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946 980,1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496 665,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121 041,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789 473,6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789 473,6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789 473,6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157 506,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496 665,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7 121 041,1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762 70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255 167,3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9 415,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762 70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255 167,3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9 415,6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94 801,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498,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625,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94 801,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498,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625,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порт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4 582 591,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330 265,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9 494 979,2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4 582 591,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330 265,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9 494 979,2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9 545,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1 139,2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спорта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9 545,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1 139,2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9 545,1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1 139,2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3 283 046,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6 064 44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203 84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3 283 046,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6 064 44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203 84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3 283 046,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6 064 442,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203 84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физической культуры и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183 89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183 89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183 89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183 89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3 519,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60 962,8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983 707,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1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19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19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 455,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4 184 760,1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4 107 568,14</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5 571 008,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3 886 511,7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4 091 407,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249 72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458 547,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660 724,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249 72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458 547,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660 724,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249 72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458 547,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660 724,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249 72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458 547,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660 724,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65 7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66 12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6 687 83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718 94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927 423,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907 889,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722 032,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427 964,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430 68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29 555,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29 555,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29 555,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29 555,5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692 477,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7 964,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430 682,8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692 477,0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7 964,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430 682,8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77 834,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25 518,7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131 141,47</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14 642,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02 445,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99 541,3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60,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60,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60,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60,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60,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60,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0 880 043,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6 594 701,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2 695 947,4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550 216,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3 123 027,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5 982 826,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3 052 927,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5 912 726,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3 052 927,3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5 912 726,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677 129,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5 912 726,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677 129,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5 912 726,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677 129,2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5 912 726,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329 826,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3 471 674,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6 713 121,2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5 743 367,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991 775,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785 050,8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5 743 367,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991 775,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785 050,8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2 399 579,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2 991 775,9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785 050,8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36 322,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09 954,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695 386,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06 662,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85 43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279 316,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0 539,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3 848,3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3 848,3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12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67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2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42 623,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412 498,6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528 309,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42 623,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412 498,6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528 309,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63 858,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60 099,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975 573,9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63 858,8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60 099,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975 573,9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31 775,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2 484 223,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060 780,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31 775,2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2 484 223,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060 780,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86 459,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479 898,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928 070,4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86 459,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479 898,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928 070,4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86 459,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479 898,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928 070,4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15 924,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737 627,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735 619,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277 74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199 45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197 444,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175,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175,5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175,5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1 736,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21 916,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1 736,2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21 916,1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13 745 015,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5 219 859,9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86 883,1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73 617 225,9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712 059,9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7 679 083,1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рожное хозяйство (дорож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7 487 41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905 331,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6 029 561,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17 487 416,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905 331,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6 029 561,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егиональная и местная дорожная се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13 397,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13 397,1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31 578,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6 674 019,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905 331,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6 029 561,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677 600,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003 329,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1 160 151,1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17 26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241 4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453 49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38 844,7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477 209,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422 000,1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21 49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84 66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84 66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263 157,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263 157,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9 302 732,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8 584,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780 293,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28 110,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8 584,1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0 293,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9 274 621,5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19 92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19 92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89 117,6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89 117,6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129 809,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806 728,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649 521,3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129 809,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806 728,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649 521,3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129 809,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806 728,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649 521,3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129 809,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806 728,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649 521,3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349 030,4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2 006 728,4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849 521,3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0 779,3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4 007 865,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0 079 187,3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8 353 209,84</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3 905 065,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9 976 387,3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8 250 409,8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2 564 910,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764 917,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5 291 494,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1 044 262,9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4 764 917,4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5 291 494,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83 454,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165 696,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165 696,3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83 454,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165 696,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165 696,3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83 454,5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165 696,3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7 165 696,3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0 560 808,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5 798,2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8 77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5 798,2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22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5 798,2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55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157 894,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157 894,7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Возмещение недополученных доходов в связи с содержанием неканализируемых многоквартирных домов Владивостокского городского округа управляющими организа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2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2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жилищ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773 569,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56 089,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773 569,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56 089,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773 569,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56 089,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20 181,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556 089,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56 089,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20 181,8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56 089,2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56 089,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53 387,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53 387,7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566 585,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655 380,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002 825,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566 585,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655 380,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002 825,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566 585,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655 380,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002 825,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566 585,3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655 380,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002 825,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813 960,2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771 571,8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045 594,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40 992,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73 734,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48 716,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632,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74,0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515,4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8 959 659,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2 726 967,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8 489 034,88</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2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0 9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0 132,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10 132,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5 652 828,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510 935,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5 273 002,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5 652 828,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510 935,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5 273 002,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5 637 824,3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495 330,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5 256 772,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148 208,4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148 208,4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695 733,4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1 489 615,8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3 786 642,9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5 256 772,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259 276,4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757 647,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227 777,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800 558,8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244 541,2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714 671,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717,6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3 106,3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3 106,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3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3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3 317 91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3 317 919,4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612 42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612 42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3,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0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30,1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3,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0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30,1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3,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04,8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30,1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38 037 466,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6 205 225,6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5 761 743,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ельское хозяйство и рыболов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1</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1</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3 294 277,8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1 430 265,6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0 899 487,5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3 152 200,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2 600 935,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3 382 535,1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3 152 200,2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2 600 935,5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3 382 535,1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46 757,2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46 757,2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46 757,2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2 979 701,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719 608,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1 835 777,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930 2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930 29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3 049 411,6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719 608,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1 835 777,8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8 088 552,1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960 859,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356 343,9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181 745,0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363 264,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6 654 032,7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142 077,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829 330,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516 952,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142 077,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829 330,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516 952,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142 077,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829 330,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516 952,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142 077,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829 330,0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516 952,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1 419 634,5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954 474,5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6 642 096,9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98 869,0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1 281,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1 281,5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0 224,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0 224,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0 224,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0 224,41</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0 224,4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2 346 799,9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44 800,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0 272 431,01</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102 301,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37 000,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0 264 631,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102 301,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37 000,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0 264 631,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102 301,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37 000,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0 264 631,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102 301,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3 237 000,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0 264 631,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2 914 640,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7 792 081,9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6 581 772,3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787 353,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3 942 351,4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4 898 298,7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27 475,6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624 797,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75 614,4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199 811,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24 932,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7 859,1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29 660,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44 918,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82 858,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29 660,6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44 918,6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82 858,6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8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7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7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9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9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9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98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79 552 887,2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5 891 045,6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235 343,4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561 475,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674 757,4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784 495,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561 475,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674 757,4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784 495,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561 475,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674 757,4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784 495,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561 475,7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674 757,4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784 495,4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538 045,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100 198,5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064 260,1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659 044,0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278 629,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2 121 616,6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1 036,0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430 547,9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221 438,2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7 965,6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1 021,5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1 205,2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066,9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4 558,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066,9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4 558,8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63 437,1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6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63 437,1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10 363,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756 798,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10 363,0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756 798,2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8 736 463,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563 225,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50 848,0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29 095,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29 095,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29 095,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29 095,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47 860,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65 058,0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60 605,4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64 037,7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0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053,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75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253,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95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253,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95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253,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95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75,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2 253,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952,2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225 731,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446 112,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521 492,6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7 331,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418 89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7 331,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418 89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7 331,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418 89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7 331,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418 89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117 331,5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75 112,7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418 892,63</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104 158,0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834 545,7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912 427,7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3 314,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51 771,9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17 669,8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859,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795,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79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6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6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6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2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602 551 226,3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10 982 896,92</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915 551 685,63</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93 422 566,7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183 931 959,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679 445 776,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10 002 782,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55 519 771,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59 081 099,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10 002 782,41</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55 519 771,6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59 081 099,4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799 122,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семь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799 122,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799 122,8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4 406 797,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7 739 196,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60 281 97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4 406 797,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7 739 196,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60 281 97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4 406 797,5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7 739 196,5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60 281 976,6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21 195 004,0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85 608 956,83</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17 846 740,74</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19 796 612,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84 154 630,05</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16 334 240,88</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7 207,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0 158 110,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едагоги и наставн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7 207,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0 158 110,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7 207,5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0 158 110,5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90 613 616,8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54 367 422,54</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86 176 130,37</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07 506 401,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4 770 702,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2 169 059,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12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6 386 401,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4 770 702,76</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2 169 059,6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 007 070,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 007 070,71</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2 499,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2 499,86</w:t>
            </w:r>
          </w:p>
        </w:tc>
      </w:tr>
      <w:tr>
        <w:trPr>
          <w:trHeight w:val="273"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p>
            <w:pPr>
              <w:pStyle w:val="Normal"/>
              <w:widowControl w:val="false"/>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2 499,8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Дополнительное образование детей</w:t>
            </w:r>
          </w:p>
          <w:p>
            <w:pPr>
              <w:pStyle w:val="Normal"/>
              <w:widowControl w:val="false"/>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4 015 770,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3 155 755,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4 015 770,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3 155 755,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4 015 770,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3 155 755,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725 770,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3 155 755,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725 770,9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3 155 755,3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0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8 201 209,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1 808 390,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354 380,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8 201 209,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1 808 390,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354 380,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8 201 209,4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1 808 390,7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354 380,85</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2 427 443,55</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632 888,8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066 25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166 384,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8 028 801,2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5 563 483,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579 590,06</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22 618,11</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821 302,02</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469,49</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469,49</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469,4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54 196,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232 567,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383 583,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54 196,18</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232 567,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383 583,09</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919 569,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942 934,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904 542,7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919 569,72</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942 934,48</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904 542,76</w:t>
            </w:r>
          </w:p>
        </w:tc>
      </w:tr>
      <w:tr>
        <w:trPr>
          <w:trHeight w:val="297"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128 659,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50 937,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6 105 909,2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128 659,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50 937,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6 105 909,2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128 659,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50 937,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6 105 909,2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128 659,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7 050 937,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6 105 909,2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536 1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4 70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466 62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536 126,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4 703,0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466 625,00</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92 533,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76 234,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639 284,26</w:t>
            </w:r>
          </w:p>
        </w:tc>
      </w:tr>
      <w:tr>
        <w:trPr>
          <w:trHeight w:val="288" w:hRule="atLeast"/>
        </w:trPr>
        <w:tc>
          <w:tcPr>
            <w:tcW w:w="36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92 533,5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76 234,8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639 284,26</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350520</wp:posOffset>
                </wp:positionV>
                <wp:extent cx="9324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27.6pt;width:0pt;height:0pt" type="_x0000_t32">
                <v:stroke color="black"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orient="landscape" w:w="16901" w:h="11950"/>
      <w:pgMar w:left="1134" w:right="850" w:gutter="0" w:header="720" w:top="850" w:footer="72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23:15:00Z</dcterms:created>
  <dc:creator>ReportDesigner</dc:creator>
  <dc:description/>
  <cp:keywords/>
  <dc:language>en-US</dc:language>
  <cp:lastModifiedBy>vahteeva_2</cp:lastModifiedBy>
  <dcterms:modified xsi:type="dcterms:W3CDTF">2025-10-23T01:38:00Z</dcterms:modified>
  <cp:revision>4</cp:revision>
  <dc:subject/>
  <dc:title/>
</cp:coreProperties>
</file>